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</w:rPr>
        <w:t>Урок математики во 2 классе  по теме: «Сравнение трехзначных чисел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</w:rPr>
        <w:t xml:space="preserve">Учитель начальных классов МБОУ СОШ №6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</w:rPr>
        <w:t>имени Федора Ивановича Ярового ст. Новолеушковской Павловского района Краснодарского кра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</w:rPr>
        <w:t xml:space="preserve">Бычек Наталья Владимировна,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</w:rPr>
        <w:t>первая квалификационная категор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206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  <w:u w:val="single"/>
        </w:rPr>
        <w:t>Тип урока</w:t>
      </w:r>
      <w:r>
        <w:rPr>
          <w:rFonts w:cs="Times New Roman" w:ascii="Times New Roman" w:hAnsi="Times New Roman"/>
          <w:b/>
          <w:bCs/>
          <w:color w:val="0033CC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> урок открытия новых  знаний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  <w:u w:val="single"/>
        </w:rPr>
        <w:t>Цель:</w:t>
      </w:r>
      <w:r>
        <w:rPr>
          <w:rFonts w:cs="Times New Roman" w:ascii="Times New Roman" w:hAnsi="Times New Roman"/>
          <w:b/>
          <w:color w:val="0000CC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иск и открытие нового способа сравнения, знакомство с порядковым способом сравнения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  <w:u w:val="single"/>
        </w:rPr>
        <w:t>Задачи: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  <w:u w:val="single"/>
        </w:rPr>
        <w:t>1.Образовательные</w:t>
      </w:r>
      <w:r>
        <w:rPr>
          <w:rFonts w:cs="Times New Roman" w:ascii="Times New Roman" w:hAnsi="Times New Roman"/>
          <w:color w:val="000000"/>
          <w:sz w:val="24"/>
          <w:szCs w:val="24"/>
        </w:rPr>
        <w:t> - создать условия для формирования знаний о способах сравнения трехзначных чисел, способствовать глубокому осмыслению и запоминанию материала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  <w:u w:val="single"/>
        </w:rPr>
        <w:t>2.Развивающие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 – </w:t>
      </w:r>
      <w:r>
        <w:rPr>
          <w:rFonts w:cs="Times New Roman" w:ascii="Times New Roman" w:hAnsi="Times New Roman"/>
          <w:sz w:val="24"/>
          <w:szCs w:val="24"/>
        </w:rPr>
        <w:t>создать условия для развития наглядно-образного мышления, развития навыков работы в группе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  <w:u w:val="single"/>
        </w:rPr>
        <w:t>3.Воспитательные</w:t>
      </w:r>
      <w:r>
        <w:rPr>
          <w:rFonts w:cs="Times New Roman" w:ascii="Times New Roman" w:hAnsi="Times New Roman"/>
          <w:color w:val="000000"/>
          <w:sz w:val="24"/>
          <w:szCs w:val="24"/>
        </w:rPr>
        <w:t> –  воспитывать навыки адекватной самооценки работы по заранее оговоренным условия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u w:val="single"/>
        </w:rPr>
        <w:t>Познавательные УУД: </w:t>
      </w:r>
    </w:p>
    <w:p>
      <w:pPr>
        <w:pStyle w:val="Style19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тбирать необходимую информацию, самостоятельно оформлять решение заданий.</w:t>
      </w:r>
    </w:p>
    <w:p>
      <w:pPr>
        <w:pStyle w:val="Style19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действия сравн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u w:val="single"/>
        </w:rPr>
        <w:t>Коммуникативные УУД:</w:t>
        <w:tab/>
      </w:r>
    </w:p>
    <w:p>
      <w:pPr>
        <w:pStyle w:val="Style19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речевое высказывание в соответствии с поставленными задачами.</w:t>
      </w:r>
    </w:p>
    <w:p>
      <w:pPr>
        <w:pStyle w:val="Style19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формлять свои мысли в устной и письменной форме.</w:t>
      </w:r>
    </w:p>
    <w:p>
      <w:pPr>
        <w:pStyle w:val="Style19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Договариваться при работе в паре.</w:t>
      </w:r>
    </w:p>
    <w:p>
      <w:pPr>
        <w:pStyle w:val="Style19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002060"/>
          <w:sz w:val="28"/>
          <w:szCs w:val="28"/>
          <w:u w:val="single"/>
        </w:rPr>
        <w:t>Регулятивные УУД:</w:t>
      </w:r>
    </w:p>
    <w:p>
      <w:pPr>
        <w:pStyle w:val="Style19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ть выводы на основе обобщения умозаключений</w:t>
      </w:r>
    </w:p>
    <w:p>
      <w:pPr>
        <w:pStyle w:val="Style19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амостоятельно формулировать тему и цели урока после предварительного обсуждения.</w:t>
      </w:r>
    </w:p>
    <w:p>
      <w:pPr>
        <w:pStyle w:val="Style19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собственные учебные действия в соответствии с поставленной задач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критериями оценки.</w:t>
      </w:r>
    </w:p>
    <w:p>
      <w:pPr>
        <w:pStyle w:val="Style19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пределять степень успешности выполнения своей работы и работы класса, исходя из имеющихся критериев.</w:t>
      </w:r>
    </w:p>
    <w:p>
      <w:pPr>
        <w:pStyle w:val="Style19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ознавательную и личностную рефлексию.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206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4"/>
        </w:rPr>
        <w:t>Оборудование: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4"/>
        </w:rPr>
        <w:t>У учителя</w:t>
      </w:r>
      <w:r>
        <w:rPr>
          <w:rFonts w:cs="Times New Roman" w:ascii="Times New Roman" w:hAnsi="Times New Roman"/>
          <w:color w:val="000000"/>
          <w:sz w:val="28"/>
          <w:szCs w:val="24"/>
        </w:rPr>
        <w:t>: мультимедийное устройство, учебн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4"/>
        </w:rPr>
        <w:t>У учащихся</w:t>
      </w:r>
      <w:r>
        <w:rPr>
          <w:rFonts w:cs="Times New Roman" w:ascii="Times New Roman" w:hAnsi="Times New Roman"/>
          <w:color w:val="000000"/>
          <w:sz w:val="28"/>
          <w:szCs w:val="24"/>
        </w:rPr>
        <w:t>: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 </w:t>
      </w:r>
      <w:r>
        <w:rPr>
          <w:rFonts w:cs="Times New Roman" w:ascii="Times New Roman" w:hAnsi="Times New Roman"/>
          <w:color w:val="000000"/>
          <w:sz w:val="28"/>
          <w:szCs w:val="24"/>
        </w:rPr>
        <w:t>учебник, тетради, карточки со знаками сравн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Методы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  <w:r>
        <w:rPr>
          <w:rFonts w:eastAsia="Calibri" w:cs="Times New Roman" w:ascii="Times New Roman" w:hAnsi="Times New Roman"/>
          <w:sz w:val="28"/>
          <w:szCs w:val="28"/>
        </w:rPr>
        <w:t xml:space="preserve"> технология проблемного обучения; ИКТ, здоровьесберегающие технолог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2060"/>
          <w:sz w:val="28"/>
          <w:szCs w:val="24"/>
        </w:rPr>
        <w:t>Материалы к уроку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:</w:t>
      </w:r>
      <w:r>
        <w:rPr>
          <w:rFonts w:cs="Times New Roman" w:ascii="Times New Roman" w:hAnsi="Times New Roman"/>
          <w:b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.Л. Чекин Математика, учебник, Москва, «Академкнига/учебник», 2013 год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тетрадь для самостоятельных работ по математике.</w:t>
      </w:r>
      <w:r>
        <w:rPr>
          <w:rFonts w:cs="Times New Roman" w:ascii="Times New Roman" w:hAnsi="Times New Roman"/>
          <w:b/>
          <w:sz w:val="32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>Ход урока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387"/>
        <w:gridCol w:w="4961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Этапы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Деятельность учите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Деятельность ученик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  Организационный   момент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оциональное приветствие с целью создания позитивного настроения. Проверка готовности учащихся к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уют учителя.Учащиеся проверяют готовность к уроку. Оформляют начало работы в тетради.</w:t>
            </w:r>
          </w:p>
        </w:tc>
      </w:tr>
      <w:tr>
        <w:trPr>
          <w:trHeight w:val="70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 Определение  темы урока. Постановка ц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ь: З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крепление умения самостоятельно называть тему урока и формулировать ц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II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ктуализация знаний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здание проблемной ситу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Открытие новых знаний</w:t>
            </w:r>
          </w:p>
          <w:p>
            <w:pPr>
              <w:pStyle w:val="Normal"/>
              <w:autoSpaceDE w:val="false"/>
              <w:spacing w:lineRule="auto" w:line="252" w:before="120" w:after="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ормирование умения выполнять сравнения трехзначных чисе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Физминутк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с использованием устного счет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Закрепление изученного материа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полученных знан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Самостоятельная работ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затруднени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Итог урок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Рефлекс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Домашнее зада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25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мотрим на рисунок в учебнике и определим тему и цели урока.</w:t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25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25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25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25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25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ое число называется трехзначным?</w:t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25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значит сравнить?</w:t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258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знаки сравнения знаете?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ab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сравнить трехзначное и двузначное числ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сравнить трехзначные числа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задания № 1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А если в разряде сотен одинаковые числа, то как выполнить сравнение трехзначных чисел?  Найдите ответ на этот вопрос в № 2.</w:t>
            </w:r>
          </w:p>
          <w:p>
            <w:pPr>
              <w:pStyle w:val="Normal"/>
              <w:spacing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Выполнение  задания № 2.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какой разряд обращали внимание?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оверьте, правильно ли вы выполнили задание? 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вы думаете, как сравнить между собой трехзначные числа, если число сотен и число десятков одинаковое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рочитайте № 3 и найдите ответ на этот вопрос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На что обращали внимание при сравнении чисел?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рьте правильность выполнения задания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торим алгоритм сравнения трехзначных чисе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ыполнения упражнений, направленных на расслабление мышц спины, шеи, рук, ног.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присядьте столько раз, сколько сотен в числе 979;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хлопните в ладоши столько раз, сколько десятков в числе 481;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наклонитесь влево-вправо столько раз, сколько единиц в числе 979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Используя алгоритм сравнения трехзначных чисел, выполните самостоятельно задание № 4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Работа в пар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. Обязательно проговорите друг другу свои действ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зовите тему урок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ую цель ставили перед собой в начале урока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ы достигли поставленной цели? Какой алгоритм использовали при сравнении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готовьте знаки сравнения. Прикрепите на доску знак равенства (=), если тема урока понятна и вы легко справились с заданиями.  Прикрепите на доску знаки неравенства ( &lt; , &gt;), если при изучении темы у вас возникли вопросы и вам нужна помощь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дивидуальные задания по восполнению зна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ьзование интернет - материалов по теме урока для расширени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ний для мотивированных учащихся.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</w:tc>
      </w:tr>
      <w:tr>
        <w:trPr/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самостоятельно определяют тему урока и ставят цели.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2060"/>
                <w:sz w:val="28"/>
                <w:szCs w:val="28"/>
              </w:rPr>
              <w:t>( Поисковая деятельно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В словаре И. Ожегова ищут определение слова «сравнить»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щиеся читают интригу в учебнике и находят ответ на вопрос (</w:t>
            </w:r>
            <w:r>
              <w:rPr>
                <w:rFonts w:cs="Times New Roman" w:ascii="Times New Roman" w:hAnsi="Times New Roman"/>
                <w:i/>
                <w:color w:val="002060"/>
                <w:sz w:val="28"/>
                <w:szCs w:val="28"/>
              </w:rPr>
              <w:t>Самостоятельная работ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Чтение учащимися объяснения Маши: </w:t>
            </w: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 xml:space="preserve">( </w:t>
            </w:r>
            <w:r>
              <w:rPr>
                <w:rFonts w:cs="Times New Roman" w:ascii="Times New Roman" w:hAnsi="Times New Roman"/>
                <w:i/>
                <w:color w:val="002060"/>
                <w:sz w:val="28"/>
                <w:szCs w:val="28"/>
              </w:rPr>
              <w:t>Работа с учебником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начала нужно сравнить число сотен; где сотен больше, то и число будет больше.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сть выполнения задания учащиеся проверяют по слайду 5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&lt;354     480&lt;690      300&gt;299      507&lt;705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щие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авнивают числа по цифрам разряда десятков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2&lt;562     481&gt;430     856&gt;829     979&lt;997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сть выполнения задания учащиеся проверяют по слайду 6(</w:t>
            </w: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Самопроверка)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авнивают числа по цифрам разряда единиц. (</w:t>
            </w: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Работа с рабочей тетрадью)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доски работают 2 ученика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повторяют алгоритм сравнения трехзначных чисел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пражнений, направленных на расслабление мышц спины, шеи, рук, ног.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ученика работают у доск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рка: 769&lt;869     254&gt;234      637&lt;639      820&gt;753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щиеся распределяют обязанности в паре. 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тетрадь, стр. 10, №2-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повторяют: тему и цель урока, алгоритм сравнения трехзначных чисел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оценивают свою работу, используя знаки сравнения.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оформляют запись домашнего задания в дневник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53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26">
    <w:name w:val="Основной шрифт абзаца26"/>
    <w:qFormat/>
    <w:rPr/>
  </w:style>
  <w:style w:type="character" w:styleId="C8">
    <w:name w:val="c8"/>
    <w:basedOn w:val="Style14"/>
    <w:qFormat/>
    <w:rPr/>
  </w:style>
  <w:style w:type="character" w:styleId="C12">
    <w:name w:val="c12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4">
    <w:name w:val="c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6:28:00Z</dcterms:created>
  <dc:creator>Олег</dc:creator>
  <dc:description/>
  <cp:keywords/>
  <dc:language>en-US</dc:language>
  <cp:lastModifiedBy>Asus</cp:lastModifiedBy>
  <cp:lastPrinted>2016-10-19T14:38:00Z</cp:lastPrinted>
  <dcterms:modified xsi:type="dcterms:W3CDTF">2016-10-20T04:43:00Z</dcterms:modified>
  <cp:revision>17</cp:revision>
  <dc:subject/>
  <dc:title/>
</cp:coreProperties>
</file>